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рішення  сесії № 33/3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16.12.2014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ПЛАН  ДІЯЛЬНОСТІ                                         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тячівської сільської ради з підготовки регуляторних актів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на 2015 рік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391"/>
        <w:gridCol w:w="2555"/>
        <w:gridCol w:w="1686"/>
        <w:gridCol w:w="1522"/>
        <w:gridCol w:w="2107"/>
      </w:tblGrid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оекту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роект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відстеже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підготовки проект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розробник проекту</w:t>
            </w:r>
          </w:p>
        </w:tc>
      </w:tr>
      <w:tr>
        <w:trPr>
          <w:trHeight w:val="8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сільської ради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 внесення змін до Положення про податок на нехумоме майно, відмінне від земельної ділянки»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 2015 року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бухгалтер сільської ради.</w:t>
            </w:r>
          </w:p>
        </w:tc>
      </w:tr>
      <w:tr>
        <w:trPr>
          <w:trHeight w:val="16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сільської ради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ро встановлення тарифів на водопостачання»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е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 2015 року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господарство сільської рад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3:18:00Z</dcterms:created>
  <dc:creator>Name</dc:creator>
  <dc:description/>
  <cp:keywords/>
  <dc:language>en-US</dc:language>
  <cp:lastModifiedBy>Name</cp:lastModifiedBy>
  <cp:lastPrinted>2014-12-22T15:30:00Z</cp:lastPrinted>
  <dcterms:modified xsi:type="dcterms:W3CDTF">2014-12-24T14:04:00Z</dcterms:modified>
  <cp:revision>8</cp:revision>
  <dc:subject/>
  <dc:title>                                               ПЛАН  ДІЯЛЬНОСТІ</dc:title>
</cp:coreProperties>
</file>